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П. Сергее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вековечения памяти кавалера ордена Красной Звезды рядового Леонида Павловича Сергеева, геройски погибшего в Афганистан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.12.2000 № 361, на основании ходатайства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становить мемориальную доску кавалеру ордена Красной Звезды  рядовому Леониду Павловичу Сергееву, геройски погибшему в Афганистане, на здании МБОУ «Средняя общеобразовательная школа № 16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роект и текст мемориальной доск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 момента его подписания Главой города Псков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/>
      </w:pPr>
      <w:r>
        <w:rPr>
          <w:sz w:val="28"/>
          <w:szCs w:val="28"/>
        </w:rPr>
        <w:t>Глава Администрации города Пскова</w:t>
        <w:tab/>
        <w:tab/>
        <w:tab/>
        <w:t xml:space="preserve">         И.В. Калашников</w:t>
        <w:tab/>
        <w:t xml:space="preserve">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37:00Z</dcterms:created>
  <dc:creator>Помощник начальника</dc:creator>
  <dc:description/>
  <cp:keywords/>
  <dc:language>en-US</dc:language>
  <cp:lastModifiedBy>Иванова Юлия Павловна</cp:lastModifiedBy>
  <cp:lastPrinted>2015-02-16T09:36:00Z</cp:lastPrinted>
  <dcterms:modified xsi:type="dcterms:W3CDTF">2015-02-17T13:15:00Z</dcterms:modified>
  <cp:revision>3</cp:revision>
  <dc:subject/>
  <dc:title/>
</cp:coreProperties>
</file>